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квартал 2018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58"/>
        <w:gridCol w:w="4295"/>
        <w:gridCol w:w="1224"/>
      </w:tblGrid>
      <w:tr>
        <w:trPr>
          <w:trHeight w:val="8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от 12.01.2018г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А.М. Казанцева, награжденного Почетной грамотой Главы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от 16.01.2018г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Пичуеву К.К., пострадавшему в результате пожара, произошедшего 07.11.2017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 от 01.02.2018г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оборудования для насосной станции в детский сад «Родничо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jaVu Sans"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Source Han Sans Regular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51:00Z</dcterms:created>
  <dc:creator>Комитет по финансам</dc:creator>
  <dc:description/>
  <dc:language>en-US</dc:language>
  <cp:lastModifiedBy>KonakovaEA1</cp:lastModifiedBy>
  <cp:lastPrinted>2015-04-22T11:08:00Z</cp:lastPrinted>
  <dcterms:modified xsi:type="dcterms:W3CDTF">2018-05-07T01:30:00Z</dcterms:modified>
  <cp:revision>3</cp:revision>
  <dc:subject/>
  <dc:title/>
</cp:coreProperties>
</file>